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от 31.05.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Щекинский район от 31.05.2013 г. № 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иложения 1-41 к постановлению изложить в новой редакции (приложения 1-4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пункт 1 постановления дополнить подпунктами 1.42-1.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42. Муниципальное образовательное учреждение дополнительного образования детей «Детско-юношеская спортивная школам № 1» (приложения 42, 4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3. Автономное муниципальное образовательное учреждение дополнительного образования детей «Детская школа искусств» (приложение 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4. Муниципальное автономное образовательное учреждение дополнительного образования детей «Детская музыкальная школа № 1 им. Л.Н.Толстого» (приложение 4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14341055" r:id="rId3"/>
        </w:object>
      </w:r>
      <w:r>
        <w:rPr>
          <w:sz w:val="28"/>
          <w:szCs w:val="28"/>
        </w:rPr>
        <w:t>1.45. Муниципальное бюджетное образовательное учреждение дополнительного образования детей «Детская музыкальная школа № 2» Щекинского района (приложение 4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6. Государственное учреждение здравоохранения «Щекинская детская городская больница» поликлиника № 2 (приложение 47)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сп. Пахомова М.Н.</w:t>
      </w:r>
    </w:p>
    <w:p>
      <w:pPr>
        <w:pStyle w:val="Normal"/>
        <w:jc w:val="both"/>
        <w:rPr/>
      </w:pPr>
      <w:r>
        <w:rPr/>
        <w:t>тел. 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05:00Z</dcterms:created>
  <dc:creator>Храпов Геннадий Николаевич</dc:creator>
  <dc:description/>
  <cp:keywords/>
  <dc:language>en-US</dc:language>
  <cp:lastModifiedBy>Pohomova</cp:lastModifiedBy>
  <cp:lastPrinted>2012-05-17T16:59:00Z</cp:lastPrinted>
  <dcterms:modified xsi:type="dcterms:W3CDTF">2013-09-26T08:18:00Z</dcterms:modified>
  <cp:revision>17</cp:revision>
  <dc:subject/>
  <dc:title> </dc:title>
</cp:coreProperties>
</file>